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290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522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668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488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