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03738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39344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64979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56087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