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85363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8908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1210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4179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25256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77545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14985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44437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90395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73138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4794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0850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47375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4050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3184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23659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5624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5477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15858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5653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9342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4817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27956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25810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8116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21978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627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45155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48016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06687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6805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73525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2769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20289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2203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55779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84089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98456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00539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