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50411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893815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352180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900107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902376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352445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260662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487116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567702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864034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746149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345040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7539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364129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91697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439142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296337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137261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314465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421137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462062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5338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330266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953292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096901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855541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164636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294813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795466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816160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423211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090237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182484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474805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996937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06196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754960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692125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13152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