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84826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84826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84826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84826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84826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84826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8482630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84826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84826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848263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84826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84826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84826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848263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84826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848263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848263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848263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848263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848263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848263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848263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848263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84826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84826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84826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84826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84826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84826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84826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84826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84826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84826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848263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848263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84826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84826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848263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848263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