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5427798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54277983"/>
            <w:bookmarkStart w:id="1" w:name="__Fieldmark__0_10542779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